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>
          <w:spacing w:val="10"/>
          <w:sz w:val="36"/>
          <w:szCs w:val="32"/>
          <w:lang w:val="pt-PT"/>
        </w:rPr>
      </w:pPr>
      <w:r>
        <w:rPr>
          <w:spacing w:val="10"/>
          <w:sz w:val="36"/>
          <w:szCs w:val="32"/>
          <w:lang w:val="pt-PT"/>
        </w:rPr>
        <w:t>Gestã</w:t>
      </w:r>
      <w:bookmarkStart w:id="0" w:name="_GoBack"/>
      <w:bookmarkEnd w:id="0"/>
      <w:r>
        <w:rPr>
          <w:spacing w:val="10"/>
          <w:sz w:val="36"/>
          <w:szCs w:val="32"/>
          <w:lang w:val="pt-PT"/>
        </w:rPr>
        <w:t>o Orientada para Resultados em Instituções MUltilaterais De Desenvolvimento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O recente interesse na gestão orientada em resultados nas instituições multilaterais de desenvolvimento é o produto de dois desenvolvimentos relacionados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>O primeiro foi a definição e concertação de metas de desenvolvimento global. Este processo teve início em meados da década de 1990, e culminou na aprovação de Desenvolvimento do Milénio em Setembro de 2000 por todos os 189 países das Nações Unidas. A importância deste evento era que, pela primeira vez, todas as agências de desenvolvimento expressaram objectivos comuns e definiram resultados para os quais eles estão trabalhando, e contra os quais seu desempenho colectivo pode ser julgado. Este foco nos resultados foi confirmado na Conferência das Nações Unidas sobre o Financiamento do Desenvolvimento em Monterrey, em Março de 2002, e é acompanhado por um amplo consenso sobre a parceria para o desenvolvimento e eficácia da ajuda. Uma característica chave deste consenso é o surgimento do país como principal unidade de conta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O segundo desenvolvimento tem sido o desempenho de melhorar o serviço no sector público nos países membros da OCDE. Uma resposta em muitos países tem sido a adopção da gestão baseada em resultados (GBR) vindo do sector privado por órgãos do sector público, incluindo os responsáveis pela cooperação para o desenvolvimento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Países da OCDE são os maiores doadores para as instituições multilaterais de desenvolvimento (IDC). Foi, portanto, apenas uma questão de tempo até as IDC serem influenciadas a embarcar em um processo semelhante de reforma. Isso começou no final de 1990. As referências a resultados e abordagens baseadas nos resultados tornaram-se cada vez mais comuns entre IDC como uma consequência. </w:t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3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Gestão orientada em Resultados em Instituições Multilaterais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  <w:r>
      <w:rPr>
        <w:b/>
        <w:sz w:val="18"/>
        <w:lang w:val="pt-PT"/>
      </w:rPr>
      <w:t xml:space="preserve"> </w:t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Gestão orientada em Resultados em Instituições Multilaterais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  <w:r>
      <w:rPr>
        <w:b/>
        <w:sz w:val="18"/>
        <w:lang w:val="pt-PT"/>
      </w:rPr>
      <w:t xml:space="preserve"> </w:t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1:00Z</dcterms:created>
  <dc:creator>GFA</dc:creator>
  <dc:description/>
  <dc:language>en-US</dc:language>
  <cp:lastModifiedBy>bboetius</cp:lastModifiedBy>
  <cp:lastPrinted>2011-01-27T14:22:00Z</cp:lastPrinted>
  <dcterms:modified xsi:type="dcterms:W3CDTF">2012-02-01T14:31:00Z</dcterms:modified>
  <cp:revision>2</cp:revision>
  <dc:subject/>
  <dc:title>TITEL</dc:title>
</cp:coreProperties>
</file>